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3 от 14.02.2017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  в электронной форме № 31704719798 от 27.01.2017 г.  на право заключения договора на поставку кабеля коаксиальног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104"/>
        <w:gridCol w:w="226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Внесены дополнения в последний абзац </w:t>
            </w:r>
            <w:r>
              <w:rPr>
                <w:rFonts w:cs="Times New Roman" w:ascii="Times New Roman" w:hAnsi="Times New Roman"/>
                <w:iCs/>
                <w:lang w:val="ru-RU"/>
              </w:rPr>
              <w:t xml:space="preserve">Пункта 16 </w:t>
            </w:r>
            <w:r>
              <w:fldChar w:fldCharType="begin"/>
            </w:r>
            <w:r>
              <w:rPr>
                <w:rStyle w:val="InternetLink"/>
                <w:iCs/>
                <w:rFonts w:cs="Times New Roman" w:ascii="Times New Roman" w:hAnsi="Times New Roman"/>
                <w:lang w:val="ru-RU"/>
              </w:rPr>
              <w:instrText xml:space="preserve"> HYPERLINK "../../%5C%5Cbis.bashtel.ru%5Cdeps%5COUZ%5C01.%20%D0%9E%D0%A3%D0%97%5C2017%5C%D0%97%D0%B0%D0%BF%D1%80%D0%BE%D1%81%20%D0%BF%D1%80%D0%B5%D0%B4%D0%BB%D0%BE%D0%B6%D0%B5%D0%BD%D0%B8%D0%B9%5C1.%20%D0%AF%D0%BD%D0%B2%D0%B0%D1%80%D1%8C%5C26_%D0%9A%D0%B0%D0%B1%D0%B5%D0%BB%D1%8C%20%D0%BC%D0%B0%D0%BB%D0%BE%D0%BF%D0%B0%D1%80%D0%BD%D1%8B%D0%B9_31704710589%5C%D0%98%D0%B7%D0%BC%D0%B5%D0%BD%D0%B5%D0%BD%D0%B8%D0%B5%202%20%D0%97%D0%B0%D0%BA%D1%83%D0%BF%D0%BE%D1%87%D0%BD%D0%B0%D1%8F%20%D0%9A%D0%B0%D0%B1%D0%B5%D0%BB%D1%8C%20%D0%BC%D0%B0%D0%BB%D0%BE%D0%BF%D0%B0%D1%80%D0%BD%D1%8B%D0%B9%5C%D0%9F%D0%95%D0%A0%D0%95%D0%A7%D0%95%D0%9D%D0%AC%20%D0%92%D0%9D%D0%95%D0%A1%D0%95%D0%9D%D0%9D%D0%AB%D0%A5%20%D0%98%D0%97%D0%9C%D0%95%D0%9D%D0%95%D0%9D%D0%98%D0%99.doc" \l "_2.1._Общие_сведения"</w:instrText>
            </w:r>
            <w:r>
              <w:rPr>
                <w:rStyle w:val="InternetLink"/>
                <w:iCs/>
                <w:rFonts w:cs="Times New Roman" w:ascii="Times New Roman" w:hAnsi="Times New Roman"/>
                <w:lang w:val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iCs/>
                <w:lang w:val="ru-RU"/>
              </w:rPr>
              <w:t xml:space="preserve">раздела </w:t>
            </w:r>
            <w:r>
              <w:rPr>
                <w:rStyle w:val="InternetLink"/>
                <w:iCs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iCs/>
              </w:rPr>
              <w:t>II</w:t>
            </w:r>
            <w:r>
              <w:rPr>
                <w:rStyle w:val="InternetLink"/>
                <w:rFonts w:cs="Times New Roman" w:ascii="Times New Roman" w:hAnsi="Times New Roman"/>
                <w:iCs/>
                <w:lang w:val="ru-RU"/>
              </w:rPr>
              <w:t xml:space="preserve"> «Информационная карта»</w:t>
            </w:r>
            <w:r>
              <w:rPr>
                <w:rFonts w:cs="Times New Roman" w:ascii="Times New Roman" w:hAnsi="Times New Roman"/>
                <w:iCs/>
                <w:lang w:val="ru-RU"/>
              </w:rPr>
              <w:t xml:space="preserve"> Документации о закупке</w:t>
            </w:r>
            <w:r>
              <w:rPr>
                <w:rFonts w:cs="Times New Roman" w:ascii="Times New Roman" w:hAnsi="Times New Roman"/>
                <w:lang w:val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2F2F2" w:val="clear"/>
                <w:lang w:val="ru-RU" w:eastAsia="ru-RU"/>
              </w:rPr>
              <w:t>Порядок оценки и сопоставления Заявок, критерии оценки и сопоставления Заявок, величины значимости этих крите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ев</w:t>
            </w:r>
            <w:r>
              <w:rPr>
                <w:rFonts w:cs="Times New Roman" w:ascii="Times New Roman" w:hAnsi="Times New Roman"/>
                <w:iCs/>
                <w:lang w:val="ru-RU"/>
              </w:rPr>
              <w:t>» Документации о закупке, а именно абзац дополнен предложением следующего содерж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нный расчет применяется с учетом п.2.1 настоящей документ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 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Подп. 5 пункта 26 «</w:t>
            </w:r>
            <w:bookmarkStart w:id="0" w:name="форма26"/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кументы, включаемые Претендентом на участие в закупке в состав Заявки (требования к содержанию Заявки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  <w:r>
              <w:rPr>
                <w:rFonts w:cs="Times New Roman" w:ascii="Times New Roman" w:hAnsi="Times New Roman"/>
                <w:iCs/>
                <w:lang w:val="ru-RU"/>
              </w:rPr>
              <w:t>» Документации о закупке изложен в новой редакции:</w:t>
            </w:r>
          </w:p>
          <w:p>
            <w:pPr>
              <w:pStyle w:val="Normal"/>
              <w:spacing w:lineRule="auto" w:line="240" w:before="0" w:after="0"/>
              <w:ind w:firstLine="48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5) Копии документов, подтверждающих соответствие товаров, работ, услуг требованиям, установленным пунктом 13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HYPERLINK "../../%5C%5Cbis.bashtel.ru%5Cdeps%5COUZ%5C01.%20%D0%9E%D0%A3%D0%97%5C2017%5C%D0%97%D0%B0%D0%BF%D1%80%D0%BE%D1%81%20%D0%BF%D1%80%D0%B5%D0%B4%D0%BB%D0%BE%D0%B6%D0%B5%D0%BD%D0%B8%D0%B9%5C1.%20%D0%AF%D0%BD%D0%B2%D0%B0%D1%80%D1%8C%5C26_%D0%9A%D0%B0%D0%B1%D0%B5%D0%BB%D1%8C%20%D0%BC%D0%B0%D0%BB%D0%BE%D0%BF%D0%B0%D1%80%D0%BD%D1%8B%D0%B9_31704710589%5C%D0%98%D0%B7%D0%BC%D0%B5%D0%BD%D0%B5%D0%BD%D0%B8%D0%B5%202%20%D0%97%D0%B0%D0%BA%D1%83%D0%BF%D0%BE%D1%87%D0%BD%D0%B0%D1%8F%20%D0%9A%D0%B0%D0%B1%D0%B5%D0%BB%D1%8C%20%D0%BC%D0%B0%D0%BB%D0%BE%D0%BF%D0%B0%D1%80%D0%BD%D1%8B%D0%B9%5C%D0%9F%D0%95%D0%A0%D0%95%D0%A7%D0%95%D0%9D%D0%AC%20%D0%92%D0%9D%D0%95%D0%A1%D0%95%D0%9D%D0%9D%D0%AB%D0%A5%20%D0%98%D0%97%D0%9C%D0%95%D0%9D%D0%95%D0%9D%D0%98%D0%99.doc" \l "_РАЗДЕЛ_II._СВЕДЕНИЯ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раздела 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</w:t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«Информационная карта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настоящей Документ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правлена опечатк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0:38:00Z</dcterms:created>
  <dc:creator>e.farrahova</dc:creator>
  <dc:description/>
  <cp:keywords/>
  <dc:language>en-US</dc:language>
  <cp:lastModifiedBy>Фаррахова Эльвера Римовна</cp:lastModifiedBy>
  <cp:lastPrinted>2017-02-07T09:03:00Z</cp:lastPrinted>
  <dcterms:modified xsi:type="dcterms:W3CDTF">2017-02-14T11:56:00Z</dcterms:modified>
  <cp:revision>4</cp:revision>
  <dc:subject/>
  <dc:title/>
</cp:coreProperties>
</file>